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р материала (ФИО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а Ирина Алексе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информатики и ИК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щеобразовательное учреждение «Павловская средняя общеобразовательная школа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b/>
                <w:b/>
                <w:szCs w:val="24"/>
              </w:rPr>
            </w:pPr>
            <w:r>
              <w:rPr>
                <w:rStyle w:val="StrongEmphasis"/>
                <w:b w:val="false"/>
                <w:szCs w:val="24"/>
              </w:rPr>
              <w:t>Тесты для оценки качества подготовки выпускников основной школы по информатик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9 </w:t>
            </w:r>
            <w:r>
              <w:rPr/>
              <w:t>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Макаровой Н.В. (можно использовать и по другим УМК школьного курса информатики, базовый уровень)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кстовый документ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омощь </w:t>
            </w:r>
            <w:r>
              <w:rPr/>
              <w:t>учите</w:t>
            </w:r>
            <w:r>
              <w:rPr>
                <w:rFonts w:eastAsia="Calibri"/>
              </w:rPr>
              <w:t>лям инфор</w:t>
            </w:r>
            <w:r>
              <w:rPr/>
              <w:t xml:space="preserve">матики в проведении годовых проверочных работ по информатике за курс основной средней школы (базовый уровень).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both"/>
              <w:rPr/>
            </w:pPr>
            <w:r>
              <w:rPr>
                <w:szCs w:val="24"/>
              </w:rPr>
              <w:t xml:space="preserve">Представлено 6 вариантов итоговых тестов по оценке качества подготовки выпускников основной школы. Каждый вариант содержит по 24 вопроса, с помощью которых учитель может проверить качество усвоения пройденного материала. К каждому вопросу предлагаются 4 варианта ответа, из которых следует выбрать правильный. Вопросы подобраны таким образом, чтобы можно было определить качество подготовки учащихся по всем темам курса информатики, включенным в обязательный минимум содержания образования. Количество вопросов в каждом варианте может варьироваться. Главное, чтобы каждый вариант итоговой проверки полностью охватывал весь теоретический и практический материал курса, включенный в обязательный минимум содержания. </w:t>
            </w:r>
          </w:p>
          <w:p>
            <w:pPr>
              <w:pStyle w:val="Normal1"/>
              <w:ind w:firstLine="720"/>
              <w:jc w:val="both"/>
              <w:rPr>
                <w:szCs w:val="24"/>
              </w:rPr>
            </w:pPr>
            <w:r>
              <w:rPr>
                <w:szCs w:val="24"/>
              </w:rPr>
              <w:t>Время выполнения теста: 30 мин.</w:t>
            </w:r>
          </w:p>
          <w:p>
            <w:pPr>
              <w:pStyle w:val="Normal1"/>
              <w:ind w:firstLine="720"/>
              <w:jc w:val="both"/>
              <w:rPr/>
            </w:pPr>
            <w:r>
              <w:rPr/>
              <w:t>Критерии оценивания:</w:t>
            </w:r>
          </w:p>
          <w:tbl>
            <w:tblPr>
              <w:tblW w:w="5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7"/>
              <w:gridCol w:w="2531"/>
            </w:tblGrid>
            <w:tr>
              <w:trPr>
                <w:trHeight w:val="510" w:hRule="atLeast"/>
              </w:trPr>
              <w:tc>
                <w:tcPr>
                  <w:tcW w:w="2827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/>
                  </w:pPr>
                  <w:r>
                    <w:rPr>
                      <w:b/>
                      <w:i/>
                      <w:szCs w:val="24"/>
                    </w:rPr>
                    <w:t>Количество правильных ответов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/>
                  </w:pPr>
                  <w:r>
                    <w:rPr>
                      <w:b/>
                      <w:i/>
                      <w:szCs w:val="24"/>
                    </w:rPr>
                    <w:t>Рекомендуемая отметка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827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енее 10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27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0 – 14 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27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15 – 19 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827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20 – 24 </w:t>
                  </w:r>
                </w:p>
              </w:tc>
              <w:tc>
                <w:tcPr>
                  <w:tcW w:w="2531" w:type="dxa"/>
                  <w:tcBorders/>
                </w:tcPr>
                <w:p>
                  <w:pPr>
                    <w:pStyle w:val="Normal1"/>
                    <w:spacing w:before="100" w:after="10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5</w:t>
                  </w:r>
                </w:p>
              </w:tc>
            </w:tr>
          </w:tbl>
          <w:p>
            <w:pPr>
              <w:pStyle w:val="Normal1"/>
              <w:spacing w:before="100" w:after="100"/>
              <w:ind w:firstLine="92"/>
              <w:jc w:val="both"/>
              <w:rPr>
                <w:szCs w:val="24"/>
              </w:rPr>
            </w:pPr>
            <w:r>
              <w:rPr>
                <w:szCs w:val="24"/>
              </w:rPr>
              <w:t>Тесты составлены на основе «Обязательного минимума содержания образования по информатике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34" w:hanging="234"/>
              <w:contextualSpacing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Учебник. 8–9 класс. / Под ред. Профессора Макаровой Н.В. -  Изд. дом «Питер». - 2009 г. -  416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34" w:hanging="23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Практикум. 8–9 класс. / Под ред. Профессора Макаровой Н.В. - Изд. дом «Питер». 2009 г.- 384стр.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34" w:hanging="234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и ИКТ. Задачник по моделированию. 9–11 класс. Базовый уровень. / Под ред. Профессора Макаровой Н.В. - Изд. дом «Питер». - 2008 г. – 160 с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280"/>
              <w:ind w:left="234" w:hanging="23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 А.А., Пугач В.И., Добудбко Т.В., Матвеева Н.В. Информатика. Тестовые задания. -М.:Лаборатория Базовых Знаний, 2002 г. - 496 с.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234" w:hanging="234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кратова Л. П., Челак Е. Н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нтроль знаний по информатике: тесты, контрольные задания, экзаменационные вопросы, компьютерные про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-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дательств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ХВ-Петербург. – 2004. – 448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2:30:00Z</dcterms:created>
  <dc:creator>Comp</dc:creator>
  <dc:description/>
  <cp:keywords/>
  <dc:language>en-US</dc:language>
  <cp:lastModifiedBy>Comp</cp:lastModifiedBy>
  <dcterms:modified xsi:type="dcterms:W3CDTF">2011-08-09T03:05:00Z</dcterms:modified>
  <cp:revision>4</cp:revision>
  <dc:subject/>
  <dc:title/>
</cp:coreProperties>
</file>